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36  20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39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5" y="321"/>
                                      <a:pt x="765" y="325"/>
                                    </a:cubicBezTo>
                                    <a:cubicBezTo>
                                      <a:pt x="715" y="329"/>
                                      <a:pt x="639" y="386"/>
                                      <a:pt x="592" y="391"/>
                                    </a:cubicBezTo>
                                    <a:cubicBezTo>
                                      <a:pt x="552" y="365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85" y="417"/>
                                      <a:pt x="360" y="421"/>
                                    </a:cubicBezTo>
                                    <a:cubicBezTo>
                                      <a:pt x="335" y="420"/>
                                      <a:pt x="327" y="414"/>
                                      <a:pt x="298" y="409"/>
                                    </a:cubicBezTo>
                                    <a:cubicBezTo>
                                      <a:pt x="269" y="404"/>
                                      <a:pt x="224" y="385"/>
                                      <a:pt x="188" y="388"/>
                                    </a:cubicBezTo>
                                    <a:cubicBezTo>
                                      <a:pt x="136" y="424"/>
                                      <a:pt x="149" y="439"/>
                                      <a:pt x="82" y="429"/>
                                    </a:cubicBezTo>
                                    <a:cubicBezTo>
                                      <a:pt x="42" y="402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39" path="m547,3c574,0,628,34,667,58c708,80,762,102,795,133c828,164,846,207,862,246c878,285,908,357,892,370c876,383,815,321,765,325c715,329,639,386,592,391c552,365,541,329,483,355c469,361,464,382,450,388c426,398,385,417,360,421c335,420,327,414,298,409c269,404,224,385,188,388c136,424,149,439,82,429c42,402,15,370,0,325c22,292,53,246,75,213c95,170,93,97,120,70c156,45,242,73,307,78c356,83,458,103,502,78c542,66,520,6,547,3xe" stroked="f" o:allowincell="t" style="position:absolute;margin-left:13.25pt;margin-top:98.35pt;width:45.35pt;height:2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852170</wp:posOffset>
                      </wp:positionV>
                      <wp:extent cx="1040130" cy="1019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1606">
                                    <a:moveTo>
                                      <a:pt x="30" y="881"/>
                                    </a:moveTo>
                                    <a:cubicBezTo>
                                      <a:pt x="15" y="945"/>
                                      <a:pt x="0" y="1000"/>
                                      <a:pt x="15" y="1009"/>
                                    </a:cubicBezTo>
                                    <a:cubicBezTo>
                                      <a:pt x="30" y="1018"/>
                                      <a:pt x="88" y="946"/>
                                      <a:pt x="120" y="934"/>
                                    </a:cubicBezTo>
                                    <a:cubicBezTo>
                                      <a:pt x="152" y="922"/>
                                      <a:pt x="183" y="929"/>
                                      <a:pt x="210" y="934"/>
                                    </a:cubicBezTo>
                                    <a:cubicBezTo>
                                      <a:pt x="237" y="939"/>
                                      <a:pt x="256" y="932"/>
                                      <a:pt x="285" y="964"/>
                                    </a:cubicBezTo>
                                    <a:cubicBezTo>
                                      <a:pt x="314" y="996"/>
                                      <a:pt x="341" y="1088"/>
                                      <a:pt x="383" y="1129"/>
                                    </a:cubicBezTo>
                                    <a:cubicBezTo>
                                      <a:pt x="425" y="1170"/>
                                      <a:pt x="500" y="1187"/>
                                      <a:pt x="540" y="1211"/>
                                    </a:cubicBezTo>
                                    <a:cubicBezTo>
                                      <a:pt x="580" y="1235"/>
                                      <a:pt x="592" y="1243"/>
                                      <a:pt x="623" y="1271"/>
                                    </a:cubicBezTo>
                                    <a:cubicBezTo>
                                      <a:pt x="654" y="1299"/>
                                      <a:pt x="699" y="1345"/>
                                      <a:pt x="728" y="1376"/>
                                    </a:cubicBezTo>
                                    <a:cubicBezTo>
                                      <a:pt x="757" y="1407"/>
                                      <a:pt x="776" y="1428"/>
                                      <a:pt x="795" y="1459"/>
                                    </a:cubicBezTo>
                                    <a:cubicBezTo>
                                      <a:pt x="814" y="1490"/>
                                      <a:pt x="808" y="1557"/>
                                      <a:pt x="840" y="1564"/>
                                    </a:cubicBezTo>
                                    <a:cubicBezTo>
                                      <a:pt x="872" y="1571"/>
                                      <a:pt x="938" y="1504"/>
                                      <a:pt x="990" y="1504"/>
                                    </a:cubicBezTo>
                                    <a:cubicBezTo>
                                      <a:pt x="1042" y="1504"/>
                                      <a:pt x="1108" y="1571"/>
                                      <a:pt x="1155" y="1564"/>
                                    </a:cubicBezTo>
                                    <a:cubicBezTo>
                                      <a:pt x="1202" y="1557"/>
                                      <a:pt x="1244" y="1478"/>
                                      <a:pt x="1275" y="1459"/>
                                    </a:cubicBezTo>
                                    <a:cubicBezTo>
                                      <a:pt x="1306" y="1440"/>
                                      <a:pt x="1322" y="1450"/>
                                      <a:pt x="1340" y="1451"/>
                                    </a:cubicBezTo>
                                    <a:cubicBezTo>
                                      <a:pt x="1358" y="1452"/>
                                      <a:pt x="1357" y="1444"/>
                                      <a:pt x="1385" y="1466"/>
                                    </a:cubicBezTo>
                                    <a:cubicBezTo>
                                      <a:pt x="1413" y="1488"/>
                                      <a:pt x="1477" y="1566"/>
                                      <a:pt x="1512" y="1586"/>
                                    </a:cubicBezTo>
                                    <a:cubicBezTo>
                                      <a:pt x="1547" y="1606"/>
                                      <a:pt x="1581" y="1599"/>
                                      <a:pt x="1598" y="1586"/>
                                    </a:cubicBezTo>
                                    <a:cubicBezTo>
                                      <a:pt x="1615" y="1573"/>
                                      <a:pt x="1608" y="1528"/>
                                      <a:pt x="1613" y="1511"/>
                                    </a:cubicBezTo>
                                    <a:cubicBezTo>
                                      <a:pt x="1618" y="1494"/>
                                      <a:pt x="1638" y="1528"/>
                                      <a:pt x="1628" y="1481"/>
                                    </a:cubicBezTo>
                                    <a:cubicBezTo>
                                      <a:pt x="1618" y="1434"/>
                                      <a:pt x="1593" y="1346"/>
                                      <a:pt x="1553" y="1226"/>
                                    </a:cubicBezTo>
                                    <a:cubicBezTo>
                                      <a:pt x="1513" y="1106"/>
                                      <a:pt x="1475" y="942"/>
                                      <a:pt x="1388" y="761"/>
                                    </a:cubicBezTo>
                                    <a:cubicBezTo>
                                      <a:pt x="1301" y="580"/>
                                      <a:pt x="1161" y="265"/>
                                      <a:pt x="1028" y="139"/>
                                    </a:cubicBezTo>
                                    <a:cubicBezTo>
                                      <a:pt x="895" y="13"/>
                                      <a:pt x="719" y="0"/>
                                      <a:pt x="593" y="4"/>
                                    </a:cubicBezTo>
                                    <a:cubicBezTo>
                                      <a:pt x="467" y="8"/>
                                      <a:pt x="354" y="68"/>
                                      <a:pt x="270" y="161"/>
                                    </a:cubicBezTo>
                                    <a:cubicBezTo>
                                      <a:pt x="186" y="254"/>
                                      <a:pt x="130" y="446"/>
                                      <a:pt x="90" y="566"/>
                                    </a:cubicBezTo>
                                    <a:cubicBezTo>
                                      <a:pt x="50" y="686"/>
                                      <a:pt x="42" y="816"/>
                                      <a:pt x="30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1606" path="m30,881c15,945,0,1000,15,1009c30,1018,88,946,120,934c152,922,183,929,210,934c237,939,256,932,285,964c314,996,341,1088,383,1129c425,1170,500,1187,540,1211c580,1235,592,1243,623,1271c654,1299,699,1345,728,1376c757,1407,776,1428,795,1459c814,1490,808,1557,840,1564c872,1571,938,1504,990,1504c1042,1504,1108,1571,1155,1564c1202,1557,1244,1478,1275,1459c1306,1440,1322,1450,1340,1451c1358,1452,1357,1444,1385,1466c1413,1488,1477,1566,1512,1586c1547,1606,1581,1599,1598,1586c1615,1573,1608,1528,1613,1511c1618,1494,1638,1528,1628,1481c1618,1434,1593,1346,1553,1226c1513,1106,1475,942,1388,761c1301,580,1161,265,1028,139c895,13,719,0,593,4c467,8,354,68,270,161c186,254,130,446,90,566c50,686,42,816,30,881xe" stroked="f" o:allowincell="t" style="position:absolute;margin-left:57.1pt;margin-top:67.1pt;width:81.85pt;height:8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332676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9" h="3249">
                                    <a:moveTo>
                                      <a:pt x="3299" y="784"/>
                                    </a:moveTo>
                                    <a:cubicBezTo>
                                      <a:pt x="3351" y="782"/>
                                      <a:pt x="3342" y="652"/>
                                      <a:pt x="3396" y="627"/>
                                    </a:cubicBezTo>
                                    <a:cubicBezTo>
                                      <a:pt x="3450" y="602"/>
                                      <a:pt x="3569" y="651"/>
                                      <a:pt x="3621" y="634"/>
                                    </a:cubicBezTo>
                                    <a:cubicBezTo>
                                      <a:pt x="3673" y="617"/>
                                      <a:pt x="3665" y="541"/>
                                      <a:pt x="3711" y="522"/>
                                    </a:cubicBezTo>
                                    <a:cubicBezTo>
                                      <a:pt x="3757" y="503"/>
                                      <a:pt x="3855" y="518"/>
                                      <a:pt x="3899" y="522"/>
                                    </a:cubicBezTo>
                                    <a:cubicBezTo>
                                      <a:pt x="3943" y="526"/>
                                      <a:pt x="3952" y="539"/>
                                      <a:pt x="3974" y="544"/>
                                    </a:cubicBezTo>
                                    <a:cubicBezTo>
                                      <a:pt x="3996" y="549"/>
                                      <a:pt x="4014" y="558"/>
                                      <a:pt x="4034" y="552"/>
                                    </a:cubicBezTo>
                                    <a:cubicBezTo>
                                      <a:pt x="4054" y="546"/>
                                      <a:pt x="4064" y="505"/>
                                      <a:pt x="4094" y="507"/>
                                    </a:cubicBezTo>
                                    <a:cubicBezTo>
                                      <a:pt x="4124" y="509"/>
                                      <a:pt x="4170" y="553"/>
                                      <a:pt x="4214" y="567"/>
                                    </a:cubicBezTo>
                                    <a:cubicBezTo>
                                      <a:pt x="4258" y="581"/>
                                      <a:pt x="4322" y="569"/>
                                      <a:pt x="4356" y="589"/>
                                    </a:cubicBezTo>
                                    <a:cubicBezTo>
                                      <a:pt x="4390" y="609"/>
                                      <a:pt x="4431" y="665"/>
                                      <a:pt x="4416" y="687"/>
                                    </a:cubicBezTo>
                                    <a:cubicBezTo>
                                      <a:pt x="4401" y="709"/>
                                      <a:pt x="4361" y="697"/>
                                      <a:pt x="4266" y="724"/>
                                    </a:cubicBezTo>
                                    <a:cubicBezTo>
                                      <a:pt x="4171" y="751"/>
                                      <a:pt x="3983" y="791"/>
                                      <a:pt x="3846" y="852"/>
                                    </a:cubicBezTo>
                                    <a:cubicBezTo>
                                      <a:pt x="3709" y="913"/>
                                      <a:pt x="3538" y="993"/>
                                      <a:pt x="3441" y="1092"/>
                                    </a:cubicBezTo>
                                    <a:cubicBezTo>
                                      <a:pt x="3344" y="1191"/>
                                      <a:pt x="3276" y="1324"/>
                                      <a:pt x="3261" y="1444"/>
                                    </a:cubicBezTo>
                                    <a:cubicBezTo>
                                      <a:pt x="3246" y="1564"/>
                                      <a:pt x="3262" y="1691"/>
                                      <a:pt x="3351" y="1812"/>
                                    </a:cubicBezTo>
                                    <a:cubicBezTo>
                                      <a:pt x="3440" y="1933"/>
                                      <a:pt x="3625" y="2068"/>
                                      <a:pt x="3794" y="2172"/>
                                    </a:cubicBezTo>
                                    <a:cubicBezTo>
                                      <a:pt x="3963" y="2276"/>
                                      <a:pt x="4165" y="2360"/>
                                      <a:pt x="4364" y="2434"/>
                                    </a:cubicBezTo>
                                    <a:cubicBezTo>
                                      <a:pt x="4563" y="2508"/>
                                      <a:pt x="4844" y="2574"/>
                                      <a:pt x="4986" y="2614"/>
                                    </a:cubicBezTo>
                                    <a:cubicBezTo>
                                      <a:pt x="5128" y="2654"/>
                                      <a:pt x="5199" y="2652"/>
                                      <a:pt x="5219" y="2674"/>
                                    </a:cubicBezTo>
                                    <a:cubicBezTo>
                                      <a:pt x="5239" y="2696"/>
                                      <a:pt x="5143" y="2739"/>
                                      <a:pt x="5106" y="2749"/>
                                    </a:cubicBezTo>
                                    <a:cubicBezTo>
                                      <a:pt x="5069" y="2759"/>
                                      <a:pt x="5034" y="2720"/>
                                      <a:pt x="4994" y="2734"/>
                                    </a:cubicBezTo>
                                    <a:cubicBezTo>
                                      <a:pt x="4954" y="2748"/>
                                      <a:pt x="4906" y="2825"/>
                                      <a:pt x="4866" y="2832"/>
                                    </a:cubicBezTo>
                                    <a:cubicBezTo>
                                      <a:pt x="4826" y="2839"/>
                                      <a:pt x="4786" y="2786"/>
                                      <a:pt x="4754" y="2779"/>
                                    </a:cubicBezTo>
                                    <a:cubicBezTo>
                                      <a:pt x="4722" y="2772"/>
                                      <a:pt x="4702" y="2751"/>
                                      <a:pt x="4671" y="2787"/>
                                    </a:cubicBezTo>
                                    <a:cubicBezTo>
                                      <a:pt x="4640" y="2823"/>
                                      <a:pt x="4621" y="2959"/>
                                      <a:pt x="4566" y="2997"/>
                                    </a:cubicBezTo>
                                    <a:cubicBezTo>
                                      <a:pt x="4511" y="3035"/>
                                      <a:pt x="4381" y="3026"/>
                                      <a:pt x="4341" y="3012"/>
                                    </a:cubicBezTo>
                                    <a:cubicBezTo>
                                      <a:pt x="4301" y="2998"/>
                                      <a:pt x="4342" y="2929"/>
                                      <a:pt x="4326" y="2914"/>
                                    </a:cubicBezTo>
                                    <a:cubicBezTo>
                                      <a:pt x="4310" y="2899"/>
                                      <a:pt x="4275" y="2921"/>
                                      <a:pt x="4244" y="2922"/>
                                    </a:cubicBezTo>
                                    <a:cubicBezTo>
                                      <a:pt x="4213" y="2923"/>
                                      <a:pt x="4171" y="2897"/>
                                      <a:pt x="4139" y="2922"/>
                                    </a:cubicBezTo>
                                    <a:cubicBezTo>
                                      <a:pt x="4107" y="2947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54" y="2455"/>
                                      <a:pt x="2121" y="2367"/>
                                    </a:cubicBezTo>
                                    <a:cubicBezTo>
                                      <a:pt x="2088" y="2279"/>
                                      <a:pt x="2042" y="2116"/>
                                      <a:pt x="1986" y="1977"/>
                                    </a:cubicBezTo>
                                    <a:cubicBezTo>
                                      <a:pt x="1930" y="1838"/>
                                      <a:pt x="1866" y="1675"/>
                                      <a:pt x="1784" y="1534"/>
                                    </a:cubicBezTo>
                                    <a:cubicBezTo>
                                      <a:pt x="1702" y="1393"/>
                                      <a:pt x="1597" y="1210"/>
                                      <a:pt x="1491" y="1129"/>
                                    </a:cubicBezTo>
                                    <a:cubicBezTo>
                                      <a:pt x="1385" y="1048"/>
                                      <a:pt x="1253" y="1043"/>
                                      <a:pt x="1146" y="1047"/>
                                    </a:cubicBezTo>
                                    <a:cubicBezTo>
                                      <a:pt x="1039" y="1051"/>
                                      <a:pt x="923" y="1088"/>
                                      <a:pt x="846" y="1152"/>
                                    </a:cubicBezTo>
                                    <a:cubicBezTo>
                                      <a:pt x="769" y="1216"/>
                                      <a:pt x="721" y="1338"/>
                                      <a:pt x="681" y="1429"/>
                                    </a:cubicBezTo>
                                    <a:cubicBezTo>
                                      <a:pt x="641" y="1520"/>
                                      <a:pt x="628" y="1604"/>
                                      <a:pt x="606" y="1699"/>
                                    </a:cubicBezTo>
                                    <a:cubicBezTo>
                                      <a:pt x="584" y="1794"/>
                                      <a:pt x="580" y="1980"/>
                                      <a:pt x="546" y="1999"/>
                                    </a:cubicBezTo>
                                    <a:cubicBezTo>
                                      <a:pt x="512" y="2018"/>
                                      <a:pt x="460" y="1868"/>
                                      <a:pt x="404" y="1812"/>
                                    </a:cubicBezTo>
                                    <a:cubicBezTo>
                                      <a:pt x="348" y="1756"/>
                                      <a:pt x="234" y="1702"/>
                                      <a:pt x="209" y="1662"/>
                                    </a:cubicBezTo>
                                    <a:cubicBezTo>
                                      <a:pt x="184" y="1622"/>
                                      <a:pt x="229" y="1594"/>
                                      <a:pt x="254" y="1572"/>
                                    </a:cubicBezTo>
                                    <a:cubicBezTo>
                                      <a:pt x="279" y="1550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60" y="1214"/>
                                      <a:pt x="59" y="1182"/>
                                    </a:cubicBezTo>
                                    <a:cubicBezTo>
                                      <a:pt x="58" y="1150"/>
                                      <a:pt x="47" y="1110"/>
                                      <a:pt x="66" y="1084"/>
                                    </a:cubicBezTo>
                                    <a:cubicBezTo>
                                      <a:pt x="85" y="1058"/>
                                      <a:pt x="151" y="1043"/>
                                      <a:pt x="171" y="1024"/>
                                    </a:cubicBezTo>
                                    <a:cubicBezTo>
                                      <a:pt x="191" y="1005"/>
                                      <a:pt x="187" y="1006"/>
                                      <a:pt x="186" y="972"/>
                                    </a:cubicBezTo>
                                    <a:cubicBezTo>
                                      <a:pt x="185" y="938"/>
                                      <a:pt x="146" y="849"/>
                                      <a:pt x="164" y="822"/>
                                    </a:cubicBezTo>
                                    <a:cubicBezTo>
                                      <a:pt x="182" y="795"/>
                                      <a:pt x="250" y="821"/>
                                      <a:pt x="291" y="807"/>
                                    </a:cubicBezTo>
                                    <a:cubicBezTo>
                                      <a:pt x="332" y="793"/>
                                      <a:pt x="377" y="774"/>
                                      <a:pt x="411" y="739"/>
                                    </a:cubicBezTo>
                                    <a:cubicBezTo>
                                      <a:pt x="445" y="704"/>
                                      <a:pt x="462" y="624"/>
                                      <a:pt x="494" y="597"/>
                                    </a:cubicBezTo>
                                    <a:cubicBezTo>
                                      <a:pt x="526" y="570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0" y="302"/>
                                      <a:pt x="2369" y="327"/>
                                    </a:cubicBezTo>
                                    <a:cubicBezTo>
                                      <a:pt x="2408" y="352"/>
                                      <a:pt x="2456" y="381"/>
                                      <a:pt x="2489" y="372"/>
                                    </a:cubicBezTo>
                                    <a:cubicBezTo>
                                      <a:pt x="2522" y="363"/>
                                      <a:pt x="2531" y="297"/>
                                      <a:pt x="2571" y="274"/>
                                    </a:cubicBezTo>
                                    <a:cubicBezTo>
                                      <a:pt x="2611" y="251"/>
                                      <a:pt x="2673" y="233"/>
                                      <a:pt x="2729" y="237"/>
                                    </a:cubicBezTo>
                                    <a:cubicBezTo>
                                      <a:pt x="2785" y="241"/>
                                      <a:pt x="2850" y="284"/>
                                      <a:pt x="2909" y="297"/>
                                    </a:cubicBezTo>
                                    <a:cubicBezTo>
                                      <a:pt x="2968" y="310"/>
                                      <a:pt x="3042" y="302"/>
                                      <a:pt x="3081" y="312"/>
                                    </a:cubicBezTo>
                                    <a:cubicBezTo>
                                      <a:pt x="3120" y="322"/>
                                      <a:pt x="3131" y="336"/>
                                      <a:pt x="3141" y="357"/>
                                    </a:cubicBezTo>
                                    <a:cubicBezTo>
                                      <a:pt x="3151" y="378"/>
                                      <a:pt x="3146" y="412"/>
                                      <a:pt x="3141" y="439"/>
                                    </a:cubicBezTo>
                                    <a:cubicBezTo>
                                      <a:pt x="3136" y="466"/>
                                      <a:pt x="3121" y="488"/>
                                      <a:pt x="3111" y="522"/>
                                    </a:cubicBezTo>
                                    <a:cubicBezTo>
                                      <a:pt x="3101" y="556"/>
                                      <a:pt x="3050" y="598"/>
                                      <a:pt x="3081" y="642"/>
                                    </a:cubicBezTo>
                                    <a:cubicBezTo>
                                      <a:pt x="3112" y="686"/>
                                      <a:pt x="3230" y="773"/>
                                      <a:pt x="3299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9,3249" path="m3299,784c3351,782,3342,652,3396,627c3450,602,3569,651,3621,634c3673,617,3665,541,3711,522c3757,503,3855,518,3899,522c3943,526,3952,539,3974,544c3996,549,4014,558,4034,552c4054,546,4064,505,4094,507c4124,509,4170,553,4214,567c4258,581,4322,569,4356,589c4390,609,4431,665,4416,687c4401,709,4361,697,4266,724c4171,751,3983,791,3846,852c3709,913,3538,993,3441,1092c3344,1191,3276,1324,3261,1444c3246,1564,3262,1691,3351,1812c3440,1933,3625,2068,3794,2172c3963,2276,4165,2360,4364,2434c4563,2508,4844,2574,4986,2614c5128,2654,5199,2652,5219,2674c5239,2696,5143,2739,5106,2749c5069,2759,5034,2720,4994,2734c4954,2748,4906,2825,4866,2832c4826,2839,4786,2786,4754,2779c4722,2772,4702,2751,4671,2787c4640,2823,4621,2959,4566,2997c4511,3035,4381,3026,4341,3012c4301,2998,4342,2929,4326,2914c4310,2899,4275,2921,4244,2922c4213,2923,4171,2897,4139,2922c4107,2947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54,2455,2121,2367c2088,2279,2042,2116,1986,1977c1930,1838,1866,1675,1784,1534c1702,1393,1597,1210,1491,1129c1385,1048,1253,1043,1146,1047c1039,1051,923,1088,846,1152c769,1216,721,1338,681,1429c641,1520,628,1604,606,1699c584,1794,580,1980,546,1999c512,2018,460,1868,404,1812c348,1756,234,1702,209,1662c184,1622,229,1594,254,1572c279,1550,340,1549,359,1527c378,1505,377,1456,366,1437c355,1418,326,1415,291,1414c256,1413,202,1434,156,1429c110,1424,28,1409,14,1384c0,1359,67,1313,74,1279c81,1245,60,1214,59,1182c58,1150,47,1110,66,1084c85,1058,151,1043,171,1024c191,1005,187,1006,186,972c185,938,146,849,164,822c182,795,250,821,291,807c332,793,377,774,411,739c445,704,462,624,494,597c526,570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0,302,2369,327c2408,352,2456,381,2489,372c2522,363,2531,297,2571,274c2611,251,2673,233,2729,237c2785,241,2850,284,2909,297c2968,310,3042,302,3081,312c3120,322,3131,336,3141,357c3151,378,3146,412,3141,439c3136,466,3121,488,3111,522c3101,556,3050,598,3081,642c3112,686,3230,773,3299,784xe" stroked="f" o:allowincell="t" style="position:absolute;margin-left:30.55pt;margin-top:14.95pt;width:261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26110</wp:posOffset>
                      </wp:positionV>
                      <wp:extent cx="1271905" cy="1258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82">
                                    <a:moveTo>
                                      <a:pt x="1954" y="1680"/>
                                    </a:moveTo>
                                    <a:cubicBezTo>
                                      <a:pt x="1984" y="1700"/>
                                      <a:pt x="2003" y="1750"/>
                                      <a:pt x="1999" y="1777"/>
                                    </a:cubicBezTo>
                                    <a:cubicBezTo>
                                      <a:pt x="1995" y="1804"/>
                                      <a:pt x="1947" y="1826"/>
                                      <a:pt x="1931" y="1845"/>
                                    </a:cubicBezTo>
                                    <a:cubicBezTo>
                                      <a:pt x="1915" y="1864"/>
                                      <a:pt x="1896" y="1868"/>
                                      <a:pt x="1901" y="1890"/>
                                    </a:cubicBezTo>
                                    <a:cubicBezTo>
                                      <a:pt x="1906" y="1912"/>
                                      <a:pt x="2002" y="1978"/>
                                      <a:pt x="1961" y="1980"/>
                                    </a:cubicBezTo>
                                    <a:cubicBezTo>
                                      <a:pt x="1920" y="1982"/>
                                      <a:pt x="1771" y="1936"/>
                                      <a:pt x="1654" y="1905"/>
                                    </a:cubicBezTo>
                                    <a:cubicBezTo>
                                      <a:pt x="1537" y="1874"/>
                                      <a:pt x="1427" y="1854"/>
                                      <a:pt x="1256" y="1792"/>
                                    </a:cubicBezTo>
                                    <a:cubicBezTo>
                                      <a:pt x="1085" y="1730"/>
                                      <a:pt x="816" y="1636"/>
                                      <a:pt x="626" y="1530"/>
                                    </a:cubicBezTo>
                                    <a:cubicBezTo>
                                      <a:pt x="436" y="1424"/>
                                      <a:pt x="218" y="1282"/>
                                      <a:pt x="116" y="1155"/>
                                    </a:cubicBezTo>
                                    <a:cubicBezTo>
                                      <a:pt x="14" y="1028"/>
                                      <a:pt x="0" y="890"/>
                                      <a:pt x="11" y="765"/>
                                    </a:cubicBezTo>
                                    <a:cubicBezTo>
                                      <a:pt x="22" y="640"/>
                                      <a:pt x="104" y="499"/>
                                      <a:pt x="184" y="405"/>
                                    </a:cubicBezTo>
                                    <a:cubicBezTo>
                                      <a:pt x="264" y="311"/>
                                      <a:pt x="372" y="260"/>
                                      <a:pt x="491" y="202"/>
                                    </a:cubicBezTo>
                                    <a:cubicBezTo>
                                      <a:pt x="610" y="144"/>
                                      <a:pt x="786" y="92"/>
                                      <a:pt x="896" y="60"/>
                                    </a:cubicBezTo>
                                    <a:cubicBezTo>
                                      <a:pt x="1006" y="28"/>
                                      <a:pt x="1094" y="0"/>
                                      <a:pt x="1151" y="7"/>
                                    </a:cubicBezTo>
                                    <a:cubicBezTo>
                                      <a:pt x="1208" y="14"/>
                                      <a:pt x="1207" y="80"/>
                                      <a:pt x="1241" y="105"/>
                                    </a:cubicBezTo>
                                    <a:cubicBezTo>
                                      <a:pt x="1275" y="130"/>
                                      <a:pt x="1307" y="138"/>
                                      <a:pt x="1354" y="157"/>
                                    </a:cubicBezTo>
                                    <a:cubicBezTo>
                                      <a:pt x="1401" y="176"/>
                                      <a:pt x="1475" y="201"/>
                                      <a:pt x="1526" y="217"/>
                                    </a:cubicBezTo>
                                    <a:cubicBezTo>
                                      <a:pt x="1577" y="233"/>
                                      <a:pt x="1642" y="222"/>
                                      <a:pt x="1661" y="255"/>
                                    </a:cubicBezTo>
                                    <a:cubicBezTo>
                                      <a:pt x="1680" y="288"/>
                                      <a:pt x="1639" y="362"/>
                                      <a:pt x="1639" y="412"/>
                                    </a:cubicBezTo>
                                    <a:cubicBezTo>
                                      <a:pt x="1639" y="462"/>
                                      <a:pt x="1678" y="506"/>
                                      <a:pt x="1661" y="555"/>
                                    </a:cubicBezTo>
                                    <a:cubicBezTo>
                                      <a:pt x="1644" y="604"/>
                                      <a:pt x="1544" y="670"/>
                                      <a:pt x="1534" y="705"/>
                                    </a:cubicBezTo>
                                    <a:cubicBezTo>
                                      <a:pt x="1524" y="740"/>
                                      <a:pt x="1566" y="733"/>
                                      <a:pt x="1601" y="765"/>
                                    </a:cubicBezTo>
                                    <a:cubicBezTo>
                                      <a:pt x="1636" y="797"/>
                                      <a:pt x="1720" y="864"/>
                                      <a:pt x="1744" y="900"/>
                                    </a:cubicBezTo>
                                    <a:cubicBezTo>
                                      <a:pt x="1768" y="936"/>
                                      <a:pt x="1744" y="940"/>
                                      <a:pt x="1744" y="982"/>
                                    </a:cubicBezTo>
                                    <a:cubicBezTo>
                                      <a:pt x="1744" y="1024"/>
                                      <a:pt x="1770" y="1107"/>
                                      <a:pt x="1744" y="1155"/>
                                    </a:cubicBezTo>
                                    <a:cubicBezTo>
                                      <a:pt x="1718" y="1203"/>
                                      <a:pt x="1615" y="1235"/>
                                      <a:pt x="1586" y="1267"/>
                                    </a:cubicBezTo>
                                    <a:cubicBezTo>
                                      <a:pt x="1557" y="1299"/>
                                      <a:pt x="1584" y="1316"/>
                                      <a:pt x="1571" y="1350"/>
                                    </a:cubicBezTo>
                                    <a:cubicBezTo>
                                      <a:pt x="1558" y="1384"/>
                                      <a:pt x="1511" y="1443"/>
                                      <a:pt x="1511" y="1470"/>
                                    </a:cubicBezTo>
                                    <a:cubicBezTo>
                                      <a:pt x="1511" y="1497"/>
                                      <a:pt x="1541" y="1499"/>
                                      <a:pt x="1571" y="1515"/>
                                    </a:cubicBezTo>
                                    <a:cubicBezTo>
                                      <a:pt x="1601" y="1531"/>
                                      <a:pt x="1650" y="1543"/>
                                      <a:pt x="1691" y="1567"/>
                                    </a:cubicBezTo>
                                    <a:cubicBezTo>
                                      <a:pt x="1732" y="1591"/>
                                      <a:pt x="1775" y="1638"/>
                                      <a:pt x="1819" y="1657"/>
                                    </a:cubicBezTo>
                                    <a:cubicBezTo>
                                      <a:pt x="1863" y="1676"/>
                                      <a:pt x="1932" y="1660"/>
                                      <a:pt x="1954" y="16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82" path="m1954,1680c1984,1700,2003,1750,1999,1777c1995,1804,1947,1826,1931,1845c1915,1864,1896,1868,1901,1890c1906,1912,2002,1978,1961,1980c1920,1982,1771,1936,1654,1905c1537,1874,1427,1854,1256,1792c1085,1730,816,1636,626,1530c436,1424,218,1282,116,1155c14,1028,0,890,11,765c22,640,104,499,184,405c264,311,372,260,491,202c610,144,786,92,896,60c1006,28,1094,0,1151,7c1208,14,1207,80,1241,105c1275,130,1307,138,1354,157c1401,176,1475,201,1526,217c1577,233,1642,222,1661,255c1680,288,1639,362,1639,412c1639,462,1678,506,1661,555c1644,604,1544,670,1534,705c1524,740,1566,733,1601,765c1636,797,1720,864,1744,900c1768,936,1744,940,1744,982c1744,1024,1770,1107,1744,1155c1718,1203,1615,1235,1586,1267c1557,1299,1584,1316,1571,1350c1558,1384,1511,1443,1511,1470c1511,1497,1541,1499,1571,1515c1601,1531,1650,1543,1691,1567c1732,1591,1775,1638,1819,1657c1863,1676,1932,1660,1954,1680xe" stroked="f" o:allowincell="t" style="position:absolute;margin-left:193.05pt;margin-top:49.3pt;width:100.1pt;height:99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8900</wp:posOffset>
                      </wp:positionV>
                      <wp:extent cx="430530" cy="143510"/>
                      <wp:effectExtent l="5080" t="63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26">
                                    <a:moveTo>
                                      <a:pt x="593" y="226"/>
                                    </a:moveTo>
                                    <a:cubicBezTo>
                                      <a:pt x="607" y="207"/>
                                      <a:pt x="678" y="148"/>
                                      <a:pt x="675" y="113"/>
                                    </a:cubicBezTo>
                                    <a:cubicBezTo>
                                      <a:pt x="672" y="78"/>
                                      <a:pt x="647" y="32"/>
                                      <a:pt x="578" y="16"/>
                                    </a:cubicBezTo>
                                    <a:cubicBezTo>
                                      <a:pt x="509" y="0"/>
                                      <a:pt x="359" y="10"/>
                                      <a:pt x="263" y="16"/>
                                    </a:cubicBezTo>
                                    <a:cubicBezTo>
                                      <a:pt x="167" y="22"/>
                                      <a:pt x="55" y="45"/>
                                      <a:pt x="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26" path="m593,226c607,207,678,148,675,113c672,78,647,32,578,16c509,0,359,10,263,16c167,22,55,45,0,53e" stroked="t" o:allowincell="t" style="position:absolute;margin-left:15.85pt;margin-top:107pt;width:33.85pt;height:11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54405</wp:posOffset>
                      </wp:positionV>
                      <wp:extent cx="998220" cy="67183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058">
                                    <a:moveTo>
                                      <a:pt x="0" y="0"/>
                                    </a:moveTo>
                                    <a:cubicBezTo>
                                      <a:pt x="84" y="7"/>
                                      <a:pt x="336" y="20"/>
                                      <a:pt x="503" y="45"/>
                                    </a:cubicBezTo>
                                    <a:cubicBezTo>
                                      <a:pt x="670" y="70"/>
                                      <a:pt x="854" y="101"/>
                                      <a:pt x="1005" y="150"/>
                                    </a:cubicBezTo>
                                    <a:cubicBezTo>
                                      <a:pt x="1156" y="199"/>
                                      <a:pt x="1319" y="271"/>
                                      <a:pt x="1410" y="338"/>
                                    </a:cubicBezTo>
                                    <a:cubicBezTo>
                                      <a:pt x="1501" y="405"/>
                                      <a:pt x="1534" y="481"/>
                                      <a:pt x="1553" y="555"/>
                                    </a:cubicBezTo>
                                    <a:cubicBezTo>
                                      <a:pt x="1572" y="629"/>
                                      <a:pt x="1557" y="714"/>
                                      <a:pt x="1523" y="780"/>
                                    </a:cubicBezTo>
                                    <a:cubicBezTo>
                                      <a:pt x="1489" y="846"/>
                                      <a:pt x="1434" y="907"/>
                                      <a:pt x="1350" y="953"/>
                                    </a:cubicBezTo>
                                    <a:cubicBezTo>
                                      <a:pt x="1266" y="999"/>
                                      <a:pt x="1089" y="1036"/>
                                      <a:pt x="102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1058" path="m0,0c84,7,336,20,503,45c670,70,854,101,1005,150c1156,199,1319,271,1410,338c1501,405,1534,481,1553,555c1572,629,1557,714,1523,780c1489,846,1434,907,1350,953c1266,999,1089,1036,1020,1058e" stroked="t" o:allowincell="t" style="position:absolute;margin-left:33.85pt;margin-top:75.15pt;width:78.55pt;height:5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600710" cy="12954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040">
                                    <a:moveTo>
                                      <a:pt x="0" y="0"/>
                                    </a:moveTo>
                                    <a:cubicBezTo>
                                      <a:pt x="54" y="31"/>
                                      <a:pt x="219" y="108"/>
                                      <a:pt x="323" y="195"/>
                                    </a:cubicBezTo>
                                    <a:cubicBezTo>
                                      <a:pt x="427" y="282"/>
                                      <a:pt x="527" y="384"/>
                                      <a:pt x="623" y="525"/>
                                    </a:cubicBezTo>
                                    <a:cubicBezTo>
                                      <a:pt x="719" y="666"/>
                                      <a:pt x="854" y="878"/>
                                      <a:pt x="900" y="1043"/>
                                    </a:cubicBezTo>
                                    <a:cubicBezTo>
                                      <a:pt x="946" y="1208"/>
                                      <a:pt x="945" y="1384"/>
                                      <a:pt x="900" y="1515"/>
                                    </a:cubicBezTo>
                                    <a:cubicBezTo>
                                      <a:pt x="855" y="1646"/>
                                      <a:pt x="756" y="1743"/>
                                      <a:pt x="630" y="1830"/>
                                    </a:cubicBezTo>
                                    <a:cubicBezTo>
                                      <a:pt x="504" y="1917"/>
                                      <a:pt x="244" y="1996"/>
                                      <a:pt x="143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040" path="m0,0c54,31,219,108,323,195c427,282,527,384,623,525c719,666,854,878,900,1043c946,1208,945,1384,900,1515c855,1646,756,1743,630,1830c504,1917,244,1996,143,2040e" stroked="t" o:allowincell="t" style="position:absolute;margin-left:90.85pt;margin-top:39.15pt;width:47.25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709295" cy="148590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340">
                                    <a:moveTo>
                                      <a:pt x="0" y="0"/>
                                    </a:moveTo>
                                    <a:cubicBezTo>
                                      <a:pt x="75" y="75"/>
                                      <a:pt x="311" y="284"/>
                                      <a:pt x="450" y="450"/>
                                    </a:cubicBezTo>
                                    <a:cubicBezTo>
                                      <a:pt x="589" y="616"/>
                                      <a:pt x="728" y="815"/>
                                      <a:pt x="833" y="997"/>
                                    </a:cubicBezTo>
                                    <a:cubicBezTo>
                                      <a:pt x="938" y="1179"/>
                                      <a:pt x="1043" y="1384"/>
                                      <a:pt x="1080" y="1545"/>
                                    </a:cubicBezTo>
                                    <a:cubicBezTo>
                                      <a:pt x="1117" y="1706"/>
                                      <a:pt x="1087" y="1856"/>
                                      <a:pt x="1058" y="1965"/>
                                    </a:cubicBezTo>
                                    <a:cubicBezTo>
                                      <a:pt x="1029" y="2074"/>
                                      <a:pt x="966" y="2134"/>
                                      <a:pt x="908" y="2197"/>
                                    </a:cubicBezTo>
                                    <a:cubicBezTo>
                                      <a:pt x="850" y="2260"/>
                                      <a:pt x="754" y="2310"/>
                                      <a:pt x="713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340" path="m0,0c75,75,311,284,450,450c589,616,728,815,833,997c938,1179,1043,1384,1080,1545c1117,1706,1087,1856,1058,1965c1029,2074,966,2134,908,2197c850,2260,754,2310,713,2340e" stroked="t" o:allowincell="t" style="position:absolute;margin-left:103.6pt;margin-top:24.55pt;width:55.8pt;height:11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516255</wp:posOffset>
                      </wp:positionV>
                      <wp:extent cx="524510" cy="127190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003">
                                    <a:moveTo>
                                      <a:pt x="750" y="0"/>
                                    </a:moveTo>
                                    <a:cubicBezTo>
                                      <a:pt x="760" y="36"/>
                                      <a:pt x="804" y="109"/>
                                      <a:pt x="810" y="218"/>
                                    </a:cubicBezTo>
                                    <a:cubicBezTo>
                                      <a:pt x="816" y="327"/>
                                      <a:pt x="826" y="471"/>
                                      <a:pt x="787" y="653"/>
                                    </a:cubicBezTo>
                                    <a:cubicBezTo>
                                      <a:pt x="748" y="835"/>
                                      <a:pt x="661" y="1132"/>
                                      <a:pt x="577" y="1313"/>
                                    </a:cubicBezTo>
                                    <a:cubicBezTo>
                                      <a:pt x="493" y="1494"/>
                                      <a:pt x="381" y="1625"/>
                                      <a:pt x="285" y="1740"/>
                                    </a:cubicBezTo>
                                    <a:cubicBezTo>
                                      <a:pt x="189" y="1855"/>
                                      <a:pt x="60" y="1948"/>
                                      <a:pt x="0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003" path="m750,0c760,36,804,109,810,218c816,327,826,471,787,653c748,835,661,1132,577,1313c493,1494,381,1625,285,1740c189,1855,60,1948,0,2003e" stroked="t" o:allowincell="t" style="position:absolute;margin-left:184.25pt;margin-top:40.65pt;width:41.25pt;height:10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597660</wp:posOffset>
                      </wp:positionV>
                      <wp:extent cx="581025" cy="49974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787">
                                    <a:moveTo>
                                      <a:pt x="915" y="0"/>
                                    </a:moveTo>
                                    <a:cubicBezTo>
                                      <a:pt x="883" y="41"/>
                                      <a:pt x="791" y="170"/>
                                      <a:pt x="720" y="247"/>
                                    </a:cubicBezTo>
                                    <a:cubicBezTo>
                                      <a:pt x="649" y="324"/>
                                      <a:pt x="572" y="396"/>
                                      <a:pt x="488" y="465"/>
                                    </a:cubicBezTo>
                                    <a:cubicBezTo>
                                      <a:pt x="404" y="534"/>
                                      <a:pt x="299" y="606"/>
                                      <a:pt x="218" y="660"/>
                                    </a:cubicBezTo>
                                    <a:cubicBezTo>
                                      <a:pt x="137" y="714"/>
                                      <a:pt x="45" y="761"/>
                                      <a:pt x="0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787" path="m915,0c883,41,791,170,720,247c649,324,572,396,488,465c404,534,299,606,218,660c137,714,45,761,0,787e" stroked="t" o:allowincell="t" style="position:absolute;margin-left:226.6pt;margin-top:125.8pt;width:45.7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11785</wp:posOffset>
                      </wp:positionV>
                      <wp:extent cx="537210" cy="154749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2437">
                                    <a:moveTo>
                                      <a:pt x="0" y="0"/>
                                    </a:moveTo>
                                    <a:cubicBezTo>
                                      <a:pt x="42" y="70"/>
                                      <a:pt x="165" y="265"/>
                                      <a:pt x="255" y="420"/>
                                    </a:cubicBezTo>
                                    <a:cubicBezTo>
                                      <a:pt x="345" y="575"/>
                                      <a:pt x="449" y="730"/>
                                      <a:pt x="540" y="930"/>
                                    </a:cubicBezTo>
                                    <a:cubicBezTo>
                                      <a:pt x="631" y="1130"/>
                                      <a:pt x="760" y="1434"/>
                                      <a:pt x="803" y="1620"/>
                                    </a:cubicBezTo>
                                    <a:cubicBezTo>
                                      <a:pt x="846" y="1806"/>
                                      <a:pt x="812" y="1937"/>
                                      <a:pt x="795" y="2047"/>
                                    </a:cubicBezTo>
                                    <a:cubicBezTo>
                                      <a:pt x="778" y="2157"/>
                                      <a:pt x="734" y="2215"/>
                                      <a:pt x="698" y="2280"/>
                                    </a:cubicBezTo>
                                    <a:cubicBezTo>
                                      <a:pt x="662" y="2345"/>
                                      <a:pt x="603" y="2404"/>
                                      <a:pt x="57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2437" path="m0,0c42,70,165,265,255,420c345,575,449,730,540,930c631,1130,760,1434,803,1620c846,1806,812,1937,795,2047c778,2157,734,2215,698,2280c662,2345,603,2404,578,2437e" stroked="t" o:allowincell="t" style="position:absolute;margin-left:129.85pt;margin-top:24.55pt;width:42.2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49605</wp:posOffset>
                      </wp:positionV>
                      <wp:extent cx="69532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808">
                                    <a:moveTo>
                                      <a:pt x="1095" y="0"/>
                                    </a:moveTo>
                                    <a:cubicBezTo>
                                      <a:pt x="1078" y="69"/>
                                      <a:pt x="1040" y="274"/>
                                      <a:pt x="990" y="413"/>
                                    </a:cubicBezTo>
                                    <a:cubicBezTo>
                                      <a:pt x="940" y="552"/>
                                      <a:pt x="871" y="693"/>
                                      <a:pt x="795" y="833"/>
                                    </a:cubicBezTo>
                                    <a:cubicBezTo>
                                      <a:pt x="719" y="973"/>
                                      <a:pt x="618" y="1135"/>
                                      <a:pt x="533" y="1253"/>
                                    </a:cubicBezTo>
                                    <a:cubicBezTo>
                                      <a:pt x="448" y="1371"/>
                                      <a:pt x="374" y="1446"/>
                                      <a:pt x="285" y="1538"/>
                                    </a:cubicBezTo>
                                    <a:cubicBezTo>
                                      <a:pt x="196" y="1630"/>
                                      <a:pt x="59" y="1752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808" path="m1095,0c1078,69,1040,274,990,413c940,552,871,693,795,833c719,973,618,1135,533,1253c448,1371,374,1446,285,1538c196,1630,59,1752,0,1808e" stroked="t" o:allowincell="t" style="position:absolute;margin-left:197.35pt;margin-top:51.15pt;width:54.7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оставалась в поле повышенного атмосферного давления, но мороз постепенно ослабевал. </w:t>
            </w: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 ещё было  холоднее обычного  на 5-10ºС при среднесуточной  температуре воздуха -12-17ºС, а с </w:t>
            </w:r>
            <w:r>
              <w:rPr>
                <w:i/>
                <w:color w:val="000000"/>
                <w:sz w:val="25"/>
                <w:szCs w:val="25"/>
              </w:rPr>
              <w:t>19 февраля</w:t>
            </w:r>
            <w:r>
              <w:rPr>
                <w:color w:val="000000"/>
                <w:sz w:val="25"/>
                <w:szCs w:val="25"/>
              </w:rPr>
              <w:t xml:space="preserve"> с выносом более тёплого воздуха с северо-запада Европы температурный фон в большинстве районов повысился до значений -6-11°С, но оставался ниже климатической нормы на 2-4ºС, а по крайнему юго-западу оказался в пределах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5-10°С.  Ночью </w:t>
            </w:r>
            <w:r>
              <w:rPr>
                <w:i/>
                <w:color w:val="000000"/>
                <w:sz w:val="25"/>
                <w:szCs w:val="25"/>
              </w:rPr>
              <w:t>18-19 феврал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-14-21°С, сегодня  ночью минимальные термометры показывали -5-1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было преимущественно без осадков, но сегодня ночью смещение атмосферного фронта сопровождалось  снегопадами и усилением ветра до 11-14 м/с, в ряде западных районов – до 15 м/с. Сумма выпавших  осадков составила 2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5 см, и сегодня утром на метеоплощадках колебалась от 14 см в Шарковщине до 34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одолжался незначительный спад уровня воды.  Везде сохранялся ледостав, лишь на Западной Двине по течению ниже Верхнедвинска в ледовом покрове оставались полыньи.  </w:t>
            </w:r>
            <w:r>
              <w:rPr>
                <w:color w:val="000000"/>
                <w:sz w:val="25"/>
                <w:szCs w:val="25"/>
              </w:rPr>
              <w:t>Толщина льда увеличилась до 19-51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7915867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ночью поступлением неустойчивой влажной воздушной массы с Балтики, днем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существенно не изменится, днем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ебольшой снег, во второй половине дня временами снег, слабая метель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ой снег, днем временами снег, слабая метель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8 -10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3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4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2-23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на большей части кратковременный снег, днем по западу мокрый снег, туман, слабый гололед, ночью местами метель. На отдельных участках дорог гололед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временами осадки (мокрый снег, дождь), местами осадки сильные, местами туман, гололед, на дорогах гололедица</w:t>
            </w:r>
          </w:p>
        </w:tc>
      </w:tr>
      <w:tr>
        <w:trPr>
          <w:trHeight w:val="5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юго-западный, западный 5-10 м/с,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юго-западный, западный 7-12 м/с, утром и днем местами порывы до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ременами осадки, в основном мокрый снег, местами осадки сильные,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на большей части мокрый снег, на дорогах местами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26.02</w:t>
            </w:r>
            <w:r>
              <w:rPr/>
              <w:t xml:space="preserve"> ночью на большей части, днем местами кратковременный снег, на дорогах местами гололедица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24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0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1940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Отдел агрометобслуживания</dc:creator>
  <dc:description/>
  <cp:keywords/>
  <dc:language>en-US</dc:language>
  <cp:lastModifiedBy>Admin</cp:lastModifiedBy>
  <cp:lastPrinted>2012-02-20T12:50:00Z</cp:lastPrinted>
  <dcterms:modified xsi:type="dcterms:W3CDTF">2012-02-20T12:12:00Z</dcterms:modified>
  <cp:revision>2</cp:revision>
  <dc:subject/>
  <dc:title> </dc:title>
</cp:coreProperties>
</file>